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928"/>
        <w:gridCol w:w="2754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GE NO</w:t>
            </w:r>
            <w:r>
              <w:rPr>
                <w:sz w:val="24"/>
              </w:rPr>
              <w:t>: 8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 UMB 397</w:t>
            </w:r>
          </w:p>
        </w:tc>
      </w:tr>
      <w:tr>
        <w:trPr>
          <w:trHeight w:val="534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FFECTED MODELS: ALL 25” SCREEN SIZE MODELS WITH 11AK1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26.04.1999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u w:val="single"/>
              </w:rPr>
              <w:t>REASONS OF CHANGE:</w:t>
            </w:r>
            <w:r>
              <w:rPr>
                <w:b/>
                <w:sz w:val="24"/>
              </w:rPr>
              <w:t xml:space="preserve"> To prevent electro-static discharge through speaker grills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NOTE 1: Plug one ends of the cables to the connectors on the speaker grills and solder the other </w:t>
            </w:r>
          </w:p>
          <w:p>
            <w:pPr>
              <w:pStyle w:val="TextBody"/>
              <w:rPr/>
            </w:pPr>
            <w:r>
              <w:rPr/>
              <w:t xml:space="preserve">                </w:t>
            </w:r>
            <w:r>
              <w:rPr/>
              <w:t>ends on to the shield plate on the chassis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UT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06"/>
        <w:gridCol w:w="2160"/>
        <w:gridCol w:w="2754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27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754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19 STATIC DISCHARGE C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 ENGINEERING 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YILDIRAY BAŞ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YHAN DAĞIT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6:18:00Z</dcterms:created>
  <dc:creator>EW/LN/CB</dc:creator>
  <dc:description/>
  <cp:keywords>Ethan</cp:keywords>
  <dc:language>en-US</dc:language>
  <cp:lastModifiedBy>Yildirayb</cp:lastModifiedBy>
  <cp:lastPrinted>2000-06-13T12:39:00Z</cp:lastPrinted>
  <dcterms:modified xsi:type="dcterms:W3CDTF">2000-10-19T16:18:00Z</dcterms:modified>
  <cp:revision>2</cp:revision>
  <dc:subject/>
  <dc:title>Ethan Frome</dc:title>
</cp:coreProperties>
</file>